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67711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840071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